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0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iel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gnacja zieleni „niskiej” i utrzymania czystości na terenach zieleni wzdłuż dróg gminnych na terenie Dzielnicy Praga-Południe w okresie od 01.12.2013 r. do 30.11.2016 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8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1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11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3-09-18T13:09:00Z</dcterms:modified>
  <cp:revision>4</cp:revision>
  <dc:subject/>
  <dc:title>Załącznik nr 9 do SIWZ</dc:title>
</cp:coreProperties>
</file>