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1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rodzaj usługi, powierzchnia pielęgnowanych terenów, wykonywane czynności, powierzchnia grabionych trawników, ilość sadzonych drzew i krzewów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5:00Z</dcterms:created>
  <dc:creator>jmajecka</dc:creator>
  <dc:description/>
  <cp:keywords/>
  <dc:language>en-US</dc:language>
  <cp:lastModifiedBy>alatawiec</cp:lastModifiedBy>
  <cp:lastPrinted>2011-02-16T13:16:00Z</cp:lastPrinted>
  <dcterms:modified xsi:type="dcterms:W3CDTF">2013-09-18T07:05:00Z</dcterms:modified>
  <cp:revision>2</cp:revision>
  <dc:subject/>
  <dc:title>Załącznik nr 4 do SIWZ</dc:title>
</cp:coreProperties>
</file>